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Castellón (P12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left="49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4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4-11-27T10:20:00Z</dcterms:modified>
  <cp:revision>8</cp:revision>
  <dc:subject/>
  <dc:title>Versión Publicación Nueva 11/12/2011</dc:title>
</cp:coreProperties>
</file>